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679762365"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85686827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932184292"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418705442"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